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sz w:val="40"/>
          <w:szCs w:val="40"/>
        </w:rPr>
        <w:t xml:space="preserve">NOVELny (Federally funded via the New York State Library </w:t>
      </w:r>
      <w:r>
        <w:rPr>
          <w:b/>
          <w:sz w:val="32"/>
          <w:szCs w:val="32"/>
        </w:rPr>
        <w:t>and LSTA funds</w:t>
      </w:r>
      <w:r>
        <w:rPr>
          <w:b/>
          <w:sz w:val="40"/>
          <w:szCs w:val="40"/>
        </w:rPr>
        <w:t>)</w:t>
      </w:r>
      <w:r>
        <w:rPr>
          <w:b/>
          <w:sz w:val="32"/>
          <w:szCs w:val="32"/>
        </w:rPr>
        <w:t xml:space="preserve"> – </w:t>
      </w:r>
      <w:r>
        <w:rPr>
          <w:b/>
        </w:rPr>
        <w:t xml:space="preserve">no cost to districts  [For database descriptions:  </w:t>
      </w:r>
      <w:r>
        <w:fldChar w:fldCharType="begin"/>
      </w:r>
      <w:r>
        <w:rPr>
          <w:rStyle w:val="InternetLink"/>
          <w:b/>
          <w:color w:val="000000"/>
        </w:rPr>
        <w:instrText xml:space="preserve"> HYPERLINK "http://novelnewyork.org/databases.php" \l "Kids"</w:instrText>
      </w:r>
      <w:r>
        <w:rPr>
          <w:rStyle w:val="InternetLink"/>
          <w:b/>
          <w:color w:val="000000"/>
        </w:rPr>
        <w:fldChar w:fldCharType="separate"/>
      </w:r>
      <w:r>
        <w:rPr>
          <w:rStyle w:val="InternetLink"/>
          <w:b/>
          <w:color w:val="000000"/>
        </w:rPr>
        <w:t>http://novelnewyork.org/databases.php#Kids</w:t>
      </w:r>
      <w:r>
        <w:rPr>
          <w:rStyle w:val="InternetLink"/>
          <w:b/>
          <w:color w:val="000000"/>
        </w:rPr>
        <w:fldChar w:fldCharType="end"/>
      </w:r>
      <w:r>
        <w:rPr>
          <w:b/>
        </w:rPr>
        <w:t>]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July 1, 2010 – June 30, 2011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pril 1, 2009 – June 30, 2010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EBSCO PRIMARY SEARCH </w:t>
            </w:r>
            <w:r>
              <w:rPr>
                <w:b/>
                <w:sz w:val="20"/>
                <w:szCs w:val="20"/>
              </w:rPr>
              <w:t>(Including SEARCHASAURUS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BSCO PRIMARY SEARCH  </w:t>
            </w:r>
            <w:r>
              <w:rPr>
                <w:sz w:val="20"/>
                <w:szCs w:val="20"/>
              </w:rPr>
              <w:t>(Including SEARCHASAURUS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BSCO FUNK &amp; WAGNALLS NEW ENCYCLOPEDI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SCO FUNK &amp; WAGNALLS NEW ENCYCLOPEDI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BSCO AMERICAN HERITAGE CHILDREN’S DICTIONARY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SCO AMERICAN HERITAGE CHILDREN’S DICTIONARY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0" w:name="OLE_LINK1"/>
            <w:r>
              <w:rPr>
                <w:b/>
              </w:rPr>
              <w:t>EBSCOHOST ESPANOL - SPANISH INTERFACE</w:t>
            </w:r>
            <w:bookmarkEnd w:id="0"/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SCOHOST ESPANOL - SPANISH INTERFAC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 xml:space="preserve">GALE ONEFILE  </w:t>
            </w:r>
            <w:r>
              <w:rPr>
                <w:b/>
                <w:sz w:val="20"/>
                <w:szCs w:val="20"/>
              </w:rPr>
              <w:t>(Contains THE NEW YORK TIMES full-text from 1985- present.  It also has been segmented into @ 27 subject specific databases:  i.e. COMPUTER DATABASE, RELIGION &amp; PHILOSOPHY COLLECTION, etc.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PROQUEST PLATINUM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 xml:space="preserve">GALE ACADEMIC ONEFILE   </w:t>
            </w:r>
            <w:r>
              <w:rPr>
                <w:b/>
                <w:sz w:val="20"/>
                <w:szCs w:val="20"/>
              </w:rPr>
              <w:t xml:space="preserve">(Contains THE NEW YORK TIMES full-text from 1985- present. ) 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E BUSINESS AND COMPANY RESOURCE CENTER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E BUSINESS AND COMPANY RESOURCE CENTER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E CUSTOM NEWSPAPER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E CUSTOM NEWSPAPER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ALE NATIONAL NEWSPAPER INDEX </w:t>
            </w:r>
            <w:r>
              <w:rPr>
                <w:b/>
                <w:sz w:val="20"/>
                <w:szCs w:val="20"/>
              </w:rPr>
              <w:t>(indexing only; no full-text)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E NATIONAL NEWSPAPER INDEX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E NEW YORK CUSTOM NEWSPAPER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E NEW YORK CUSTOM NEWSPAPER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GALE HEALTH REFERENCE CENTER ACADEMIC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E HEALTH AND WELLNESS RESOURCE CENTER W. ALTERNATIVE HEALTH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ALE TWAYNE’S AUTHORS SERIE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ALE TWAYNE’S AUTHORS SERIE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LIER ENCYCLOPEDIA AMERICAN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GROLIER ENCYCLOPEDIA AMERICAN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LIER MULTIMEDIA ENCYCLOPEDIA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GROLIER MULTIMEDIA ENCYCLOPEDIA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LIER NEW BOOK OF KNOWLEDGE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  <w:t>GROLIER NEW BOOK OF KNOWLEDGE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9966"/>
              </w:rPr>
            </w:pPr>
            <w:r>
              <w:rPr>
                <w:b/>
                <w:color w:val="339966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color w:val="339966"/>
        </w:rPr>
        <w:t xml:space="preserve">  </w:t>
      </w:r>
      <w:r>
        <w:rPr>
          <w:color w:val="339966"/>
        </w:rPr>
        <w:t xml:space="preserve">green = new that year                                                                              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19:18:00Z</dcterms:created>
  <dc:creator>Press Enter</dc:creator>
  <dc:description/>
  <cp:keywords/>
  <dc:language>en-US</dc:language>
  <cp:lastModifiedBy>MaryAnn Hebert</cp:lastModifiedBy>
  <cp:lastPrinted>2010-02-24T16:20:00Z</cp:lastPrinted>
  <dcterms:modified xsi:type="dcterms:W3CDTF">2010-09-07T19:18:00Z</dcterms:modified>
  <cp:revision>2</cp:revision>
  <dc:subject/>
  <dc:title>NOVELNY (Federally funded via the New York State Library) – no cost to districts</dc:title>
</cp:coreProperties>
</file>